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526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880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782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423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690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639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766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435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54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538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359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546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887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