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659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653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280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024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96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932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389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492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534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715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449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657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007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88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711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737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619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