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41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2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29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56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5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74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18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08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3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17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01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55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06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10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21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