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05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4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565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75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36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08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9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5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78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82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4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7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32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