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159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411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693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27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23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4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85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0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57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27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24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302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209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471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463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151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41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