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05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422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56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09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91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52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94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569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08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182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31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260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664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525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311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