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44731139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04793660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