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85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40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270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20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59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88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58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82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02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72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82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0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8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