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30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960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797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66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062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144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54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962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536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56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470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855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738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942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661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681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701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