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7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777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32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14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531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34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278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67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2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832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40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07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33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94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79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