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5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98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667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7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101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09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70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12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121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31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71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4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185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