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037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3479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8039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7541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7507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0865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81096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9444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8912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3370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697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3404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1453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7661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948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7203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0016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