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24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80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868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47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96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180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61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909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121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00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191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544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818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553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46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