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77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86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2950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59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51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474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4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247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02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46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877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3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228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