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258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469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68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050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434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940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750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108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548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407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734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62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48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291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18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