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998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63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212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7955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069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304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484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613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792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269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139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067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870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