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54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7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545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06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8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64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48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118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74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03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2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51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66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47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66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690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741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