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992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10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142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263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500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087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954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217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540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202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405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420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5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176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110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