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97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47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67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6857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929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3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295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7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43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66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27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19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18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