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509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238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378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337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731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455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343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582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021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79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020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252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847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825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288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177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643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