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74663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89513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87213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26405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11685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78054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75725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70395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585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34945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79438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47932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5092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34401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62066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