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77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739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15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226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70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93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454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94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870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302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66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8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086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