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3081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2634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2693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4941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9430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91260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1346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2839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7585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16354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367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077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1533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3982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59509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5373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6386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