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584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38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90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972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344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504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129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396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033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607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979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005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949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401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17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