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528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44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929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562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393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2625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343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253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13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701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53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676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807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