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348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35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591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958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893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321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4137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274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972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132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71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633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533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0221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602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821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637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