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525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234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341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298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973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871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828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174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91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16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883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08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720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736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829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