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80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840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75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78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9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4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639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97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33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57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7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2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