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377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909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181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03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131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776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49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35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346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59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436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387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94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064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967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696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733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