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85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609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571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960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533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241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106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736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360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242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167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78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652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543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799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