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077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74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883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058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920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65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272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950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101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404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250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119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288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