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608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873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88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88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076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23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494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102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33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626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819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508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097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29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29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187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