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820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8339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590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788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424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798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144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422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909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381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356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343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642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242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