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306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62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547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677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844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539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755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412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336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261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976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88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248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