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130390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668733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931492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865254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191926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229268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989083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232642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864820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167881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14041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63669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15212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549750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234717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099823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899432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