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558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837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736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249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776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679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877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929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174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029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885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840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55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376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518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