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74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5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33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457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42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77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34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348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41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746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3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7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46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