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91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134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71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736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118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1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643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442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004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161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73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874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030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167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646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89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503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