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022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592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9631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9907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065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2237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4634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0557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827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325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3432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9254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1001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623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3662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