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860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205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831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168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274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311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78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77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637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236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887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231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36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