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172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99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57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86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1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25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701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7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71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27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46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610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68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85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350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0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553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