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623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4816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4310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2827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4522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2213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909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453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1148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2683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7754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687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086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5037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3370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