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971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632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633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558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416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180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646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235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442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369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24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303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929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