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646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699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211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828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814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758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807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0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650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671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902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15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969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110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353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880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885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