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2985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9756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1984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3661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56249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56174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26757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95317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40063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54859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96446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8096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43971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61074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01524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