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10163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84391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20230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12053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31549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97695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83064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15788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92921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28241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27957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03739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85681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