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1264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28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6933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9944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225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5128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4915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873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561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8360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75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627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84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0707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6716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4296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7460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