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249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514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378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217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727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51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908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128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226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184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245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066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921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714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699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