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561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026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304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340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348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017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277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139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946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698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947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999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574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