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197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463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015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950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938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401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746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871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274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309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200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736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981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540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12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971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016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